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40"/>
        </w:rPr>
        <w:t>嘉義市</w:t>
      </w:r>
      <w:r>
        <w:rPr>
          <w:rFonts w:eastAsia="標楷體" w:cs="標楷體" w:ascii="標楷體" w:hAnsi="標楷體"/>
          <w:b/>
          <w:sz w:val="40"/>
        </w:rPr>
        <w:t>112</w:t>
      </w:r>
      <w:r>
        <w:rPr>
          <w:rFonts w:ascii="標楷體" w:hAnsi="標楷體" w:cs="標楷體" w:eastAsia="標楷體"/>
          <w:b/>
          <w:sz w:val="40"/>
        </w:rPr>
        <w:t>學年度</w:t>
      </w:r>
      <w:r>
        <w:rPr>
          <w:rFonts w:ascii="標楷體" w:hAnsi="標楷體" w:cs="標楷體" w:eastAsia="標楷體"/>
          <w:b/>
          <w:shadow/>
          <w:sz w:val="40"/>
        </w:rPr>
        <w:t>國民中學候用校長</w:t>
      </w:r>
      <w:r>
        <w:rPr>
          <w:rFonts w:ascii="標楷體" w:hAnsi="標楷體" w:cs="標楷體" w:eastAsia="標楷體"/>
          <w:b/>
          <w:sz w:val="40"/>
        </w:rPr>
        <w:t>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420370</wp:posOffset>
                </wp:positionV>
                <wp:extent cx="1115695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准考證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3.1pt;mso-wrap-distance-left:9.05pt;mso-wrap-distance-right:9.05pt;mso-wrap-distance-top:0pt;mso-wrap-distance-bottom:0pt;margin-top:33.1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准考證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1440</wp:posOffset>
                </wp:positionV>
                <wp:extent cx="6744335" cy="8645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864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"/>
                              <w:gridCol w:w="670"/>
                              <w:gridCol w:w="1011"/>
                              <w:gridCol w:w="344"/>
                              <w:gridCol w:w="271"/>
                              <w:gridCol w:w="21"/>
                              <w:gridCol w:w="54"/>
                              <w:gridCol w:w="346"/>
                              <w:gridCol w:w="347"/>
                              <w:gridCol w:w="347"/>
                              <w:gridCol w:w="346"/>
                              <w:gridCol w:w="339"/>
                              <w:gridCol w:w="8"/>
                              <w:gridCol w:w="346"/>
                              <w:gridCol w:w="308"/>
                              <w:gridCol w:w="39"/>
                              <w:gridCol w:w="347"/>
                              <w:gridCol w:w="643"/>
                              <w:gridCol w:w="665"/>
                              <w:gridCol w:w="67"/>
                              <w:gridCol w:w="549"/>
                              <w:gridCol w:w="454"/>
                              <w:gridCol w:w="161"/>
                              <w:gridCol w:w="519"/>
                              <w:gridCol w:w="481"/>
                              <w:gridCol w:w="1565"/>
                            </w:tblGrid>
                            <w:tr>
                              <w:trPr>
                                <w:trHeight w:val="831" w:hRule="atLeast"/>
                                <w:cantSplit w:val="true"/>
                              </w:trPr>
                              <w:tc>
                                <w:tcPr>
                                  <w:tcW w:w="857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身分證統一編號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貼最近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個月內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吋之半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相片一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請另繳交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片一張以黏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於准考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聯　絡　電　話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歷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校名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系所名稱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手機：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合格教師證字號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本人所提出之相關資料如有偽造不實，願負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報名者簽名切結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申請人勾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積分審查小組核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（勾選及核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報名表正本（含切結書，非親自報名請檢附委託書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身分證影本（正反面均影印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A4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紙張單面上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學歷證明文件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教師證書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現職服務證明正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最近三年內未曾受刑事、懲戒處分或記過以上之行政處分切結書（如簡章所附之格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公務人員履歷表一式三份（格式請至本府人事處表格下載中下載公務人員履歷表一般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積分表正本（含審查所需佐證資料影本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0621" w:type="dxa"/>
                                  <w:gridSpan w:val="26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成　　　　　　　　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2669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原始分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　　　　數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甄選委員會核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審查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筆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口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合　　　　　　　　　　計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690" w:type="dxa"/>
                                  <w:gridSpan w:val="6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甄　選　結　果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680.75pt;mso-wrap-distance-left:0pt;mso-wrap-distance-right:9pt;mso-wrap-distance-top:0pt;mso-wrap-distance-bottom:0pt;margin-top:7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"/>
                        <w:gridCol w:w="670"/>
                        <w:gridCol w:w="1011"/>
                        <w:gridCol w:w="344"/>
                        <w:gridCol w:w="271"/>
                        <w:gridCol w:w="21"/>
                        <w:gridCol w:w="54"/>
                        <w:gridCol w:w="346"/>
                        <w:gridCol w:w="347"/>
                        <w:gridCol w:w="347"/>
                        <w:gridCol w:w="346"/>
                        <w:gridCol w:w="339"/>
                        <w:gridCol w:w="8"/>
                        <w:gridCol w:w="346"/>
                        <w:gridCol w:w="308"/>
                        <w:gridCol w:w="39"/>
                        <w:gridCol w:w="347"/>
                        <w:gridCol w:w="643"/>
                        <w:gridCol w:w="665"/>
                        <w:gridCol w:w="67"/>
                        <w:gridCol w:w="549"/>
                        <w:gridCol w:w="454"/>
                        <w:gridCol w:w="161"/>
                        <w:gridCol w:w="519"/>
                        <w:gridCol w:w="481"/>
                        <w:gridCol w:w="1565"/>
                      </w:tblGrid>
                      <w:tr>
                        <w:trPr>
                          <w:trHeight w:val="831" w:hRule="atLeast"/>
                          <w:cantSplit w:val="true"/>
                        </w:trPr>
                        <w:tc>
                          <w:tcPr>
                            <w:tcW w:w="8575" w:type="dxa"/>
                            <w:gridSpan w:val="2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身分證統一編號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貼最近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個月內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吋之半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相片一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1"/>
                                <w:szCs w:val="21"/>
                              </w:rPr>
                              <w:t>請另繳交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1"/>
                                <w:szCs w:val="21"/>
                              </w:rPr>
                              <w:t>片一張以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1"/>
                                <w:szCs w:val="21"/>
                              </w:rPr>
                              <w:t>於准考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聯　絡　電　話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歷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校名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系所名稱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手機：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合格教師證字號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本人所提出之相關資料如有偽造不實，願負法律責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報名者簽名切結：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申請人勾選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積分審查小組核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（勾選及核章）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報名表正本（含切結書，非親自報名請檢附委託書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身分證影本（正反面均影印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A4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紙張單面上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學歷證明文件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教師證書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現職服務證明正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最近三年內未曾受刑事、懲戒處分或記過以上之行政處分切結書（如簡章所附之格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公務人員履歷表一式三份（格式請至本府人事處表格下載中下載公務人員履歷表一般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積分表正本（含審查所需佐證資料影本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0621" w:type="dxa"/>
                            <w:gridSpan w:val="26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成　　　　　　　　績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2669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原始分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　　　　數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甄選委員會核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審查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筆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口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合　　　　　　　　　　計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690" w:type="dxa"/>
                            <w:gridSpan w:val="6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甄　選　結　果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343" w:footer="0" w:bottom="538"/>
      <w:pgNumType w:fmt="decimal"/>
      <w:formProt w:val="false"/>
      <w:textDirection w:val="lrTb"/>
      <w:docGrid w:type="lines" w:linePitch="5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1200" w:hanging="630"/>
    </w:pPr>
    <w:rPr>
      <w:rFonts w:eastAsia="標楷體"/>
      <w:sz w:val="28"/>
    </w:rPr>
  </w:style>
  <w:style w:type="paragraph" w:styleId="3">
    <w:name w:val="本文縮排 3"/>
    <w:basedOn w:val="Normal"/>
    <w:qFormat/>
    <w:pPr>
      <w:ind w:left="1080" w:hanging="51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48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10-22T15:33:00Z</cp:lastPrinted>
  <dcterms:modified xsi:type="dcterms:W3CDTF">2023-10-22T14:18:00Z</dcterms:modified>
  <cp:revision>30</cp:revision>
  <dc:subject>Birthday </dc:subject>
  <dc:title>Are You suprised ?</dc:title>
</cp:coreProperties>
</file>