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ascii="標楷體;標楷體" w:hAnsi="標楷體;標楷體" w:cs="標楷體;標楷體" w:eastAsia="標楷體;標楷體"/>
          <w:b/>
          <w:sz w:val="40"/>
        </w:rPr>
        <w:t>嘉義市</w:t>
      </w:r>
      <w:r>
        <w:rPr>
          <w:rFonts w:eastAsia="標楷體;標楷體"/>
          <w:b/>
          <w:sz w:val="40"/>
        </w:rPr>
        <w:t>113</w:t>
      </w:r>
      <w:r>
        <w:rPr>
          <w:rFonts w:ascii="標楷體;標楷體" w:hAnsi="標楷體;標楷體" w:cs="標楷體;標楷體" w:eastAsia="標楷體;標楷體"/>
          <w:b/>
          <w:sz w:val="40"/>
        </w:rPr>
        <w:t>學年度</w:t>
      </w:r>
      <w:r>
        <w:rPr>
          <w:rFonts w:ascii="標楷體;標楷體" w:hAnsi="標楷體;標楷體" w:cs="標楷體;標楷體" w:eastAsia="標楷體;標楷體"/>
          <w:b/>
          <w:shadow/>
          <w:sz w:val="40"/>
        </w:rPr>
        <w:t>國民中學候用校長</w:t>
      </w:r>
      <w:r>
        <w:rPr>
          <w:rFonts w:ascii="標楷體;標楷體" w:hAnsi="標楷體;標楷體" w:cs="標楷體;標楷體" w:eastAsia="標楷體;標楷體"/>
          <w:b/>
          <w:sz w:val="40"/>
        </w:rPr>
        <w:t>甄選報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420370</wp:posOffset>
                </wp:positionV>
                <wp:extent cx="1115695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;標楷體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sz w:val="28"/>
                              </w:rPr>
                              <w:t>准考證編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3.1pt;mso-wrap-distance-left:9.05pt;mso-wrap-distance-right:9.05pt;mso-wrap-distance-top:0pt;mso-wrap-distance-bottom:0pt;margin-top:33.1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;標楷體"/>
                          <w:sz w:val="28"/>
                        </w:rPr>
                      </w:pPr>
                      <w:r>
                        <w:rPr>
                          <w:rFonts w:eastAsia="標楷體;標楷體"/>
                          <w:sz w:val="28"/>
                        </w:rPr>
                        <w:t>准考證編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91440</wp:posOffset>
                </wp:positionV>
                <wp:extent cx="6744335" cy="8448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4335" cy="844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3"/>
                              <w:gridCol w:w="670"/>
                              <w:gridCol w:w="1011"/>
                              <w:gridCol w:w="384"/>
                              <w:gridCol w:w="231"/>
                              <w:gridCol w:w="21"/>
                              <w:gridCol w:w="54"/>
                              <w:gridCol w:w="346"/>
                              <w:gridCol w:w="347"/>
                              <w:gridCol w:w="347"/>
                              <w:gridCol w:w="346"/>
                              <w:gridCol w:w="339"/>
                              <w:gridCol w:w="8"/>
                              <w:gridCol w:w="346"/>
                              <w:gridCol w:w="308"/>
                              <w:gridCol w:w="39"/>
                              <w:gridCol w:w="347"/>
                              <w:gridCol w:w="643"/>
                              <w:gridCol w:w="665"/>
                              <w:gridCol w:w="67"/>
                              <w:gridCol w:w="549"/>
                              <w:gridCol w:w="454"/>
                              <w:gridCol w:w="161"/>
                              <w:gridCol w:w="519"/>
                              <w:gridCol w:w="481"/>
                              <w:gridCol w:w="1565"/>
                            </w:tblGrid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8575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身分證統一編號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性別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標楷體;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標楷體;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標楷體;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Cs w:val="24"/>
                                    </w:rPr>
                                    <w:t>貼最近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Cs w:val="24"/>
                                    </w:rPr>
                                    <w:t>個月內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Cs w:val="24"/>
                                    </w:rPr>
                                    <w:t>吋之半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Cs w:val="24"/>
                                    </w:rPr>
                                    <w:t>相片一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;標楷體" w:hAnsi="標楷體;標楷體" w:eastAsia="標楷體;標楷體" w:cs="標楷體;標楷體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;標楷體" w:cs="標楷體;標楷體" w:ascii="標楷體;標楷體" w:hAnsi="標楷體;標楷體"/>
                                      <w:color w:val="000000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;標楷體" w:hAnsi="標楷體;標楷體" w:cs="標楷體;標楷體" w:eastAsia="標楷體;標楷體"/>
                                      <w:color w:val="000000"/>
                                      <w:sz w:val="21"/>
                                      <w:szCs w:val="21"/>
                                    </w:rPr>
                                    <w:t>請另繳交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;標楷體" w:hAnsi="標楷體;標楷體" w:eastAsia="標楷體;標楷體" w:cs="標楷體;標楷體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;標楷體" w:hAnsi="標楷體;標楷體" w:cs="標楷體;標楷體" w:eastAsia="標楷體;標楷體"/>
                                      <w:color w:val="000000"/>
                                      <w:sz w:val="21"/>
                                      <w:szCs w:val="21"/>
                                    </w:rPr>
                                    <w:t>片一張以黏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;標楷體" w:hAnsi="標楷體;標楷體" w:eastAsia="標楷體;標楷體" w:cs="標楷體;標楷體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;標楷體" w:hAnsi="標楷體;標楷體" w:cs="標楷體;標楷體" w:eastAsia="標楷體;標楷體"/>
                                      <w:color w:val="000000"/>
                                      <w:sz w:val="21"/>
                                      <w:szCs w:val="21"/>
                                    </w:rPr>
                                    <w:t>於准考證</w:t>
                                  </w:r>
                                  <w:r>
                                    <w:rPr>
                                      <w:rFonts w:eastAsia="標楷體;標楷體" w:cs="標楷體;標楷體" w:ascii="標楷體;標楷體" w:hAnsi="標楷體;標楷體"/>
                                      <w:color w:val="00000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;標楷體" w:hAnsi="標楷體;標楷體" w:eastAsia="標楷體;標楷體" w:cs="標楷體;標楷體"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;標楷體" w:cs="標楷體;標楷體" w:ascii="標楷體;標楷體" w:hAnsi="標楷體;標楷體"/>
                                      <w:color w:val="000000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址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gridSpan w:val="1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聯　絡　電　話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gridSpan w:val="1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(O)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歷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校名：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(H)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系所名稱：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0"/>
                                    </w:rPr>
                                    <w:t>手機：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合格教師證字號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本人所提出之相關資料如有偽造不實，願負法律責任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;標楷體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b/>
                                      <w:color w:val="000000"/>
                                      <w:sz w:val="28"/>
                                    </w:rPr>
                                    <w:t>報名者簽名切結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  <w:t>繳驗證件：正本乙份，以影本繳交（現職服務證明須繳交正本），請於影本上註明「與正本相符」並核章。除公務人員履歷表外，其餘之資料請自行裝訂成冊。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申請人勾選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積分審查小組核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（勾選及核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  <w:t>、報名表正本（含切結書，非親自報名請檢附委託書）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  <w:t>、身分證影本（正反面均影印在</w:t>
                                  </w: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  <w:t>A4</w:t>
                                  </w: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  <w:t>紙張單面上）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  <w:t>、學歷證明文件影本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  <w:t>、教師證書影本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  <w:t>、現職服務證明正本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1" w:hanging="13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  <w:t>、最近三年內未曾受刑事、懲戒處分或記過以上之行政處分切結書（如簡章所附之格式）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1" w:hanging="13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  <w:t>、公務人員履歷表一式三份（格式請至本府人事處表格下載中下載公務人員履歷表一般式）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  <w:t>、積分表正本（含審查所需佐證資料影本）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10621" w:type="dxa"/>
                                  <w:gridSpan w:val="26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32"/>
                                    </w:rPr>
                                    <w:t>成　　　　　　　　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2669" w:type="dxa"/>
                                  <w:gridSpan w:val="5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原始分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比率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分　　　　數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甄選委員會核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</w:rPr>
                                    <w:t>積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2"/>
                                    </w:rPr>
                                    <w:t>審查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％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right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筆試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％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right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口試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％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right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4469" w:type="dxa"/>
                                  <w:gridSpan w:val="1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合　　　　　　　　　　計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right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690" w:type="dxa"/>
                                  <w:gridSpan w:val="6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;標楷體"/>
                                      <w:sz w:val="32"/>
                                    </w:rPr>
                                    <w:t>甄　選　結　果</w:t>
                                  </w:r>
                                </w:p>
                              </w:tc>
                              <w:tc>
                                <w:tcPr>
                                  <w:tcW w:w="520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;標楷體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tcBorders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;標楷體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標楷體;標楷體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05pt;height:665.2pt;mso-wrap-distance-left:0pt;mso-wrap-distance-right:9pt;mso-wrap-distance-top:0pt;mso-wrap-distance-bottom:0pt;margin-top:7.2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10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3"/>
                        <w:gridCol w:w="670"/>
                        <w:gridCol w:w="1011"/>
                        <w:gridCol w:w="384"/>
                        <w:gridCol w:w="231"/>
                        <w:gridCol w:w="21"/>
                        <w:gridCol w:w="54"/>
                        <w:gridCol w:w="346"/>
                        <w:gridCol w:w="347"/>
                        <w:gridCol w:w="347"/>
                        <w:gridCol w:w="346"/>
                        <w:gridCol w:w="339"/>
                        <w:gridCol w:w="8"/>
                        <w:gridCol w:w="346"/>
                        <w:gridCol w:w="308"/>
                        <w:gridCol w:w="39"/>
                        <w:gridCol w:w="347"/>
                        <w:gridCol w:w="643"/>
                        <w:gridCol w:w="665"/>
                        <w:gridCol w:w="67"/>
                        <w:gridCol w:w="549"/>
                        <w:gridCol w:w="454"/>
                        <w:gridCol w:w="161"/>
                        <w:gridCol w:w="519"/>
                        <w:gridCol w:w="481"/>
                        <w:gridCol w:w="1565"/>
                      </w:tblGrid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8575" w:type="dxa"/>
                            <w:gridSpan w:val="2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身分證統一編號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性別</w:t>
                            </w:r>
                          </w:p>
                        </w:tc>
                        <w:tc>
                          <w:tcPr>
                            <w:tcW w:w="6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;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;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;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;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;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Cs w:val="24"/>
                              </w:rPr>
                              <w:t>貼最近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;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Cs w:val="24"/>
                              </w:rPr>
                              <w:t>個月內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;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Cs w:val="24"/>
                              </w:rPr>
                              <w:t>吋之半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;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Cs w:val="24"/>
                              </w:rPr>
                              <w:t>相片一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;標楷體" w:hAnsi="標楷體;標楷體" w:eastAsia="標楷體;標楷體" w:cs="標楷體;標楷體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;標楷體" w:cs="標楷體;標楷體" w:ascii="標楷體;標楷體" w:hAnsi="標楷體;標楷體"/>
                                <w:color w:val="00000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標楷體;標楷體" w:hAnsi="標楷體;標楷體" w:cs="標楷體;標楷體" w:eastAsia="標楷體;標楷體"/>
                                <w:color w:val="000000"/>
                                <w:sz w:val="21"/>
                                <w:szCs w:val="21"/>
                              </w:rPr>
                              <w:t>請另繳交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;標楷體" w:hAnsi="標楷體;標楷體" w:eastAsia="標楷體;標楷體" w:cs="標楷體;標楷體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;標楷體" w:hAnsi="標楷體;標楷體" w:cs="標楷體;標楷體" w:eastAsia="標楷體;標楷體"/>
                                <w:color w:val="000000"/>
                                <w:sz w:val="21"/>
                                <w:szCs w:val="21"/>
                              </w:rPr>
                              <w:t>片一張以黏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;標楷體" w:hAnsi="標楷體;標楷體" w:eastAsia="標楷體;標楷體" w:cs="標楷體;標楷體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;標楷體" w:hAnsi="標楷體;標楷體" w:cs="標楷體;標楷體" w:eastAsia="標楷體;標楷體"/>
                                <w:color w:val="000000"/>
                                <w:sz w:val="21"/>
                                <w:szCs w:val="21"/>
                              </w:rPr>
                              <w:t>於准考證</w:t>
                            </w:r>
                            <w:r>
                              <w:rPr>
                                <w:rFonts w:eastAsia="標楷體;標楷體" w:cs="標楷體;標楷體" w:ascii="標楷體;標楷體" w:hAnsi="標楷體;標楷體"/>
                                <w:color w:val="000000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;標楷體" w:hAnsi="標楷體;標楷體" w:eastAsia="標楷體;標楷體" w:cs="標楷體;標楷體"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標楷體;標楷體" w:cs="標楷體;標楷體" w:ascii="標楷體;標楷體" w:hAnsi="標楷體;標楷體"/>
                                <w:color w:val="000000"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址</w:t>
                            </w:r>
                          </w:p>
                        </w:tc>
                        <w:tc>
                          <w:tcPr>
                            <w:tcW w:w="5787" w:type="dxa"/>
                            <w:gridSpan w:val="1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聯　絡　電　話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787" w:type="dxa"/>
                            <w:gridSpan w:val="1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;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(O)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歷</w:t>
                            </w:r>
                          </w:p>
                        </w:tc>
                        <w:tc>
                          <w:tcPr>
                            <w:tcW w:w="410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校名：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(H)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系所名稱：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0"/>
                              </w:rPr>
                              <w:t>手機：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合格教師證字號</w:t>
                            </w:r>
                          </w:p>
                        </w:tc>
                        <w:tc>
                          <w:tcPr>
                            <w:tcW w:w="410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6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本人所提出之相關資料如有偽造不實，願負法律責任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;標楷體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b/>
                                <w:color w:val="000000"/>
                                <w:sz w:val="28"/>
                              </w:rPr>
                              <w:t>報名者簽名切結：</w:t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  <w:t>繳驗證件：正本乙份，以影本繳交（現職服務證明須繳交正本），請於影本上註明「與正本相符」並核章。除公務人員履歷表外，其餘之資料請自行裝訂成冊。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申請人勾選</w:t>
                            </w:r>
                          </w:p>
                        </w:tc>
                        <w:tc>
                          <w:tcPr>
                            <w:tcW w:w="372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積分審查小組核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（勾選及核章）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  <w:t>、報名表正本（含切結書，非親自報名請檢附委託書）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  <w:t>、身分證影本（正反面均影印在</w:t>
                            </w:r>
                            <w:r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  <w:t>A4</w:t>
                            </w:r>
                            <w:r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  <w:t>紙張單面上）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  <w:t>、學歷證明文件影本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  <w:t>、教師證書影本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  <w:t>、現職服務證明正本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131" w:hanging="131"/>
                              <w:jc w:val="both"/>
                              <w:rPr/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  <w:t>、最近三年內未曾受刑事、懲戒處分或記過以上之行政處分切結書（如簡章所附之格式）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131" w:hanging="131"/>
                              <w:jc w:val="both"/>
                              <w:rPr/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  <w:t>、公務人員履歷表一式三份（格式請至本府人事處表格下載中下載公務人員履歷表一般式）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  <w:t>、積分表正本（含審查所需佐證資料影本）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10621" w:type="dxa"/>
                            <w:gridSpan w:val="26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;標楷體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32"/>
                              </w:rPr>
                              <w:t>成　　　　　　　　績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2669" w:type="dxa"/>
                            <w:gridSpan w:val="5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原始分數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比率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分　　　　數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甄選委員會核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</w:rPr>
                              <w:t>積分</w:t>
                            </w:r>
                          </w:p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2"/>
                              </w:rPr>
                              <w:t>審查</w:t>
                            </w:r>
                          </w:p>
                        </w:tc>
                        <w:tc>
                          <w:tcPr>
                            <w:tcW w:w="16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30</w:t>
                            </w: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％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right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筆試</w:t>
                            </w:r>
                          </w:p>
                        </w:tc>
                        <w:tc>
                          <w:tcPr>
                            <w:tcW w:w="16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40</w:t>
                            </w: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％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right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口試</w:t>
                            </w:r>
                          </w:p>
                        </w:tc>
                        <w:tc>
                          <w:tcPr>
                            <w:tcW w:w="16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30</w:t>
                            </w: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％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right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4469" w:type="dxa"/>
                            <w:gridSpan w:val="1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合　　　　　　　　　　計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right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;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2690" w:type="dxa"/>
                            <w:gridSpan w:val="6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;標楷體"/>
                                <w:sz w:val="32"/>
                              </w:rPr>
                              <w:t>甄　選　結　果</w:t>
                            </w:r>
                          </w:p>
                        </w:tc>
                        <w:tc>
                          <w:tcPr>
                            <w:tcW w:w="520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;標楷體"/>
                                <w:sz w:val="52"/>
                              </w:rPr>
                            </w:pPr>
                            <w:r>
                              <w:rPr>
                                <w:rFonts w:eastAsia="標楷體;標楷體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tcBorders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;標楷體"/>
                                <w:sz w:val="52"/>
                              </w:rPr>
                            </w:pPr>
                            <w:r>
                              <w:rPr>
                                <w:rFonts w:eastAsia="標楷體;標楷體"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343" w:footer="0" w:bottom="538"/>
      <w:pgNumType w:fmt="decimal"/>
      <w:formProt w:val="false"/>
      <w:textDirection w:val="lrTb"/>
      <w:docGrid w:type="lines" w:linePitch="5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rFonts w:eastAsia="標楷體;標楷體"/>
      <w:sz w:val="28"/>
    </w:rPr>
  </w:style>
  <w:style w:type="paragraph" w:styleId="2">
    <w:name w:val="本文縮排 2"/>
    <w:basedOn w:val="Normal"/>
    <w:qFormat/>
    <w:pPr>
      <w:ind w:left="1200" w:hanging="630"/>
    </w:pPr>
    <w:rPr>
      <w:rFonts w:eastAsia="標楷體;標楷體"/>
      <w:sz w:val="28"/>
    </w:rPr>
  </w:style>
  <w:style w:type="paragraph" w:styleId="3">
    <w:name w:val="本文縮排 3"/>
    <w:basedOn w:val="Normal"/>
    <w:qFormat/>
    <w:pPr>
      <w:ind w:left="1080" w:hanging="510"/>
    </w:pPr>
    <w:rPr>
      <w:rFonts w:eastAsia="標楷體;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9:28:00Z</dcterms:created>
  <dc:creator>LSK</dc:creator>
  <dc:description>Shankar's Birthday falls on 25th July.  Don't Forget to wish him</dc:description>
  <cp:keywords>Birthday</cp:keywords>
  <dc:language>en-US</dc:language>
  <cp:lastModifiedBy>陳亦柔</cp:lastModifiedBy>
  <cp:lastPrinted>2020-10-22T15:33:00Z</cp:lastPrinted>
  <dcterms:modified xsi:type="dcterms:W3CDTF">2024-10-09T09:29:00Z</dcterms:modified>
  <cp:revision>3</cp:revision>
  <dc:subject>Birthday</dc:subject>
  <dc:title>Are You suprised ?</dc:title>
</cp:coreProperties>
</file>